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Характеристики. Максимальное число сообщений в эхоконференции 1024. Максимальное число эхоконференций 128. Максимально число обрабатываемых за раз пакетов 24 (если надо можно запустить тоссер еще ра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цесс передачи сообщений с ПК на КПК.</w:t>
      </w:r>
    </w:p>
    <w:p>
      <w:pPr>
        <w:pStyle w:val="Normal"/>
        <w:rPr/>
      </w:pPr>
      <w:r>
        <w:rPr/>
        <w:t>Внешний парсер (описание его настроек есть на ПК) создает файлы вида fidoXXXXXXXX.pdb. Эти файлы всегда имеют уникальные имена. После загрузки их в КПК, для обработки новых сообщений необходимо запустить встроенный тоссер (menu-&gt;tosser-&gt;run), после чего, существующие почтовые базы пополнятся новыми сообщениями (в случае необходимости создадутся новые базы). В программу встроен модуль проверки повторяющихся сообщений, по кладжу msgid. Об их об количестве тоссер пишет в поле "ошибки". После обработки будет показан список эхо конферен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бота со списком эхоконференций (дальше ЭХ).</w:t>
      </w:r>
    </w:p>
    <w:p>
      <w:pPr>
        <w:pStyle w:val="Normal"/>
        <w:rPr/>
      </w:pPr>
      <w:r>
        <w:rPr/>
        <w:t>3.1. Перемещаться (в случае необходимости) по списку можно используя кнопки pgUp, pdDown или соответствующие стрелочки справа на поле списка.</w:t>
      </w:r>
    </w:p>
    <w:p>
      <w:pPr>
        <w:pStyle w:val="Normal"/>
        <w:rPr/>
      </w:pPr>
      <w:r>
        <w:rPr/>
        <w:t>3.2. Для выбора конкретной эхи, надо сделать один тап в любой колонке с цифрами. Тап в колонке с именем эхи приведет к ее открытию для чтения.</w:t>
      </w:r>
    </w:p>
    <w:p>
      <w:pPr>
        <w:pStyle w:val="Normal"/>
        <w:rPr/>
      </w:pPr>
      <w:r>
        <w:rPr/>
        <w:t>3.3. Открыть эху можно через меню, предварительно указав эху, выполнив menu-&gt;area-&gt;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тение сообщений.</w:t>
      </w:r>
    </w:p>
    <w:p>
      <w:pPr>
        <w:pStyle w:val="Normal"/>
        <w:rPr/>
      </w:pPr>
      <w:r>
        <w:rPr/>
        <w:t>4.1. Навигация осуществляется кнопками внизу экрана.</w:t>
      </w:r>
    </w:p>
    <w:p>
      <w:pPr>
        <w:pStyle w:val="Normal"/>
        <w:rPr/>
      </w:pPr>
      <w:r>
        <w:rPr/>
        <w:t>4.2. Кнопки с двумя стрелочками предназначены для перемещения по дереву ответов. Две стрелки вправо показывает, если таковые есть, все (до 64) ответы на это сообщение. Две стрелки влево находят сообщение уровнем выше.</w:t>
      </w:r>
    </w:p>
    <w:p>
      <w:pPr>
        <w:pStyle w:val="Normal"/>
        <w:rPr/>
      </w:pPr>
      <w:r>
        <w:rPr/>
        <w:t>4.3. [</w:t>
      </w:r>
      <w:r>
        <w:rPr>
          <w:lang w:val="en-US"/>
        </w:rPr>
        <w:t>Del</w:t>
      </w:r>
      <w:r>
        <w:rPr/>
        <w:t>] удаляет сообщение из базы. (безвозвратно).</w:t>
      </w:r>
    </w:p>
    <w:p>
      <w:pPr>
        <w:pStyle w:val="Normal"/>
        <w:rPr>
          <w:lang w:val="en-US"/>
        </w:rPr>
      </w:pPr>
      <w:r>
        <w:rPr/>
        <w:t>4.4 [</w:t>
      </w:r>
      <w:r>
        <w:rPr>
          <w:lang w:val="en-US"/>
        </w:rPr>
        <w:t>X</w:t>
      </w:r>
      <w:r>
        <w:rPr/>
        <w:t>] закрывает окно с текстом сообщения и переходит к списку эх.</w:t>
      </w:r>
    </w:p>
    <w:p>
      <w:pPr>
        <w:pStyle w:val="Normal"/>
        <w:rPr/>
      </w:pPr>
      <w:r>
        <w:rPr/>
        <w:t>4.5. Тап в области шапки письма выдаст более подробную информацию о письме.</w:t>
      </w:r>
    </w:p>
    <w:sectPr>
      <w:type w:val="nextPage"/>
      <w:pgSz w:w="11906" w:h="16838"/>
      <w:pgMar w:left="1797" w:right="1133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9:01:00Z</dcterms:created>
  <dc:creator>GaUs</dc:creator>
  <dc:description/>
  <dc:language>en-US</dc:language>
  <cp:lastModifiedBy>GaUs</cp:lastModifiedBy>
  <dcterms:modified xsi:type="dcterms:W3CDTF">2002-12-19T20:19:00Z</dcterms:modified>
  <cp:revision>4</cp:revision>
  <dc:subject/>
  <dc:title>1</dc:title>
</cp:coreProperties>
</file>